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600190" cy="9220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921960"/>
                          <a:chOff x="0" y="0"/>
                          <a:chExt cx="660024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2232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272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12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80" y="0"/>
                            <a:ext cx="1013400" cy="26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сен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519.7pt;height:72.6pt" coordorigin="-360,-900" coordsize="10394,1452">
                <v:group id="shape_0" style="position:absolute;left:-360;top:-865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379;top:-865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360,-325" to="8279,-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140;top:-685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273;top:-900;width:1595;height:421;mso-wrap-style:none;v-text-anchor:middle" type="_x0000_t136">
                  <v:path textpathok="t"/>
                  <v:textpath on="t" fitshape="t" string="Осень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Яблочный торт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кг кислых яблок, очистить,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ст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ч л  кориц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л сливочного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ля тест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/3 ст сливочного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/3 ст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яйц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¼ ст му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¾ ст орехов, мелко нарезать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ложить яблоки в глубокую посуду для запеканок. Перемешать вместе сахар и корицу  и посыпать яблоки. Распределить сверху 1 ст л масл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готовить тесто. Раскатать в тонкую лепешку и положить на яблоки, закрыв их полностью. Проткнуть ножом в нескольких местах. Выпекать в духовке при средней температуре 30 мин. Пирог подать к столу теплым, полив сверху сметано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Фруктовый салат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 яблока, нарезать кубик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апельсина, очистить, разделить на  доль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банан, только нарезать кружочк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½  ст консервированных персиков  или других фруктов (груши, сливы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ст л варенья их черной смородины или другого цветного варень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-4 ст л сока, если фрукты сух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жие ягоды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иви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ырезать все плохие места  на яблоках, но не очищать кожуру, если только яблоки не очень старые. Очистить апельсины, разделить  на дольки, и каждую дольку – еще на 3 части. Нарезать бананы тонкими кружочками. Перемешать эти фрукты так, чтобы сок от апельсина  покрыл бананы и яблоки, тогда они не потемнеют. Удалить косточки  из персиков (или других консервированных фруктов), нарезать и добавить к другим фруктам. Добавить варенье и очень аккуратно перемешать. Если фрукты «сухие», добавить немного сока. Подать к столу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верху можно украсть кружочками кив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 можете заменить фрукты в этом салате на любые другие, по вашему усмотрению.  Необходимо только, чтобы они подходили по цвету и вкусу. Летом хорошим дополнением будет клубника, малина или черника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5:29:00Z</dcterms:created>
  <dc:creator>P4CEL</dc:creator>
  <dc:description/>
  <dc:language>en-US</dc:language>
  <cp:lastModifiedBy>P4CEL</cp:lastModifiedBy>
  <dcterms:modified xsi:type="dcterms:W3CDTF">2003-05-26T10:32:00Z</dcterms:modified>
  <cp:revision>2</cp:revision>
  <dc:subject/>
  <dc:title>Занятие 17</dc:title>
</cp:coreProperties>
</file>